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96900" cy="736600"/>
            <wp:effectExtent l="0" t="0" r="0" b="0"/>
            <wp:wrapSquare wrapText="right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сентября 2017 года                                                                                   № 2/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Председателя Совета муниципального района «Шилкинский район»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5 Устава муниципального района «Шилкинский район»,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брать Председателем Совета муниципального района «Шилкинский район» ____________________________________________, депутата от _________________  избирательного округа №  ___.</w:t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ствующий на заседании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                                                   Бородин Н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2:22:00Z</dcterms:created>
  <dc:creator>Шилка</dc:creator>
  <dc:description/>
  <cp:keywords/>
  <dc:language>en-US</dc:language>
  <cp:lastModifiedBy>Тамара Анатольевна</cp:lastModifiedBy>
  <cp:lastPrinted>2017-09-26T10:51:00Z</cp:lastPrinted>
  <dcterms:modified xsi:type="dcterms:W3CDTF">2017-09-26T01:52:00Z</dcterms:modified>
  <cp:revision>12</cp:revision>
  <dc:subject/>
  <dc:title> </dc:title>
</cp:coreProperties>
</file>